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50671413"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866140009"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